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4 do zapytania ofertowego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ecyfikacja zamówienia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cyfikacja zamówienia do postępowania prowadzonego w trybie zapytania ofertowego w oparciu o zasadę konkurencyjności (</w:t>
      </w:r>
      <w:r>
        <w:rPr>
          <w:rFonts w:cs="Calibri" w:ascii="Calibri" w:hAnsi="Calibri"/>
          <w:bCs/>
          <w:sz w:val="22"/>
          <w:szCs w:val="22"/>
        </w:rPr>
        <w:t xml:space="preserve">ZAPYTANIE OFERTOWE z dnia </w:t>
      </w:r>
      <w:bookmarkStart w:id="0" w:name="_Hlk215758692"/>
      <w:r>
        <w:rPr>
          <w:rFonts w:cs="Calibri" w:ascii="Calibri" w:hAnsi="Calibri"/>
          <w:bCs/>
          <w:sz w:val="22"/>
          <w:szCs w:val="22"/>
        </w:rPr>
        <w:t xml:space="preserve">05.12.2025 </w:t>
      </w:r>
      <w:bookmarkEnd w:id="0"/>
      <w:r>
        <w:rPr>
          <w:rFonts w:cs="Calibri" w:ascii="Calibri" w:hAnsi="Calibri"/>
          <w:bCs/>
          <w:sz w:val="22"/>
          <w:szCs w:val="22"/>
        </w:rPr>
        <w:t>r.) w ramach projektu „</w:t>
      </w:r>
      <w:bookmarkStart w:id="1" w:name="_Hlk215757230"/>
      <w:r>
        <w:rPr>
          <w:rFonts w:cs="Calibri" w:ascii="Calibri" w:hAnsi="Calibri"/>
          <w:color w:val="000000"/>
          <w:sz w:val="22"/>
          <w:szCs w:val="22"/>
          <w:lang w:val="en-US" w:eastAsia="pl-PL"/>
        </w:rPr>
        <w:t>Zakup infrastruktury produkcyjnej w celu wdrożenia na rynek własnych badań z wykorzystaniem kompleksu MELUMIN w kosmetyce</w:t>
      </w:r>
      <w:bookmarkEnd w:id="1"/>
      <w:r>
        <w:rPr>
          <w:rFonts w:cs="Calibri" w:ascii="Calibri" w:hAnsi="Calibri"/>
          <w:bCs/>
          <w:sz w:val="22"/>
          <w:szCs w:val="22"/>
        </w:rPr>
        <w:t>”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u w:val="single"/>
          <w:lang w:val="en-US"/>
        </w:rPr>
      </w:pPr>
      <w:r>
        <w:rPr>
          <w:rFonts w:cs="Calibri" w:ascii="Calibri" w:hAnsi="Calibri"/>
          <w:bCs/>
          <w:sz w:val="22"/>
          <w:szCs w:val="22"/>
          <w:u w:val="single"/>
          <w:lang w:val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linia technologiczna do nakłaniania w tuby o minimalnych parametrach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akres objętości dozy w pełnym zakresie od 1 ml do 300 ml;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dajność produkcyjna do 80 sztuk na minutę;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akres średnic tub w pełnym zakresie od 10 mm do 50 mm;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akres wysokości tub w pełnym zakresie od 50 do 250 mm;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okładność dozowania minimum 0.5%;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tacja grzania tuby grzejąca tubę od środka gorący powietrzem, zaś od zewnątrz chłodząca płaszczem wodnym z możliwością regulacji przepływu wody oraz ciśnienia powietrza rozdmuchiwanego wewnątrz tuby;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- stacja zamykania i kodowania tub chłodzona płaszczem wodnym;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hiller do chłodzenia wody w układzie zamkniętym;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dkurzacz do zbierania ścinek;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tacja grzania tuby zamontowana nieruchomo na maszynie, tuba podnoszona pod stację grzania, tuba podczas podnoszenia trzymana za pomocą ssawki pneumatycznej, aby zapobiec zatrzymaniu się tuby w grzałce;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tuba powinna być napełniana od dna, tuba podnoszona do napełniania;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brak ruchomych połączeń pomiędzy pompą a nalewakiem, nalewak na stałe zamontowany na pompie – nieruchomy;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dnoszenie tuby do napełniania wykonywane za pomocą silnika serwo z możliwością dokładnego zaprogramowania ruchu;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ożliwość dozbrojenia do wykonywania zgrzewów kształtowych;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óż tnący tuby w sposób liniowy;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ubki na tuby posiadające system oddzielnego trzymania korpusu tuby oraz korka niezależnie od siebie;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  <w:lang w:val="en-US"/>
        </w:rPr>
        <w:t>zasobnik produktu o pojemności min. 45 litrów wykonany ze stali nierdzewnej;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- układ mieszania produktu w zasobniku ze zmienna prędkością;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- automatyczne podawanie produktu do maszyny poprzez pompę - typ pneumatyczny lub inną dającą możliwość podawania mas lepkich max. do 190 000 cPa;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- kodowanie jednostronne 6 znaków, łącznie 0-9 znaków 60 znaków;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- dotykowy panel operatora - kolorowy ekran, o rozmiarze min. 10 cali, z obsługą w języku polskim;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- zasobnik na tuby typu kaseta na zawiasach opuszczany do załadunku, dla ergonomicznej obsługi. Wymagane dwa poziomy najniższy do załadunku tuby oraz pośredni do wyciągnięcia kartonu. zasobnik musi mieć regulowane dno w celu zapewnienia elastyczności na różne długości tub;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- przegląd 1 dniowy 8 godzinny maszyny w ciągu roku od instalacji wykonany przez serwisanta producenta maszyny;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>- funkcje bezpieczeństwa (zatrzymanie awaryjne i wyłączniki bezpieczeństwa)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67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2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2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578485"/>
          <wp:effectExtent l="0" t="0" r="0" b="0"/>
          <wp:docPr id="1" name="zestawienie%20znakow%20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zestawienie%20znakow%20kol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uppressAutoHyphens w:val="false"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Century Gothic" w:hAnsi="Century Gothic" w:eastAsia="Arial" w:cs="Times New Roman"/>
      <w:b w:val="false"/>
      <w:i w:val="false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position w:val="0"/>
      <w:sz w:val="22"/>
      <w:sz w:val="22"/>
      <w:szCs w:val="22"/>
      <w:vertAlign w:val="baseline"/>
    </w:rPr>
  </w:style>
  <w:style w:type="character" w:styleId="WW8Num5z2">
    <w:name w:val="WW8Num5z2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Calibri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Calibri"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4:00:00Z</dcterms:created>
  <dc:creator>Admin</dc:creator>
  <dc:description/>
  <cp:keywords/>
  <dc:language>en-US</dc:language>
  <cp:lastModifiedBy>NN</cp:lastModifiedBy>
  <cp:lastPrinted>2022-06-09T22:33:00Z</cp:lastPrinted>
  <dcterms:modified xsi:type="dcterms:W3CDTF">2025-12-05T14:00:00Z</dcterms:modified>
  <cp:revision>2</cp:revision>
  <dc:subject/>
  <dc:title/>
</cp:coreProperties>
</file>